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5" w:leader="none"/>
        </w:tabs>
        <w:spacing w:lineRule="auto" w:line="240" w:before="0" w:after="200"/>
        <w:ind w:left="8789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ложение № 2 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200"/>
        <w:ind w:left="8789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 муниципальной программе </w:t>
      </w:r>
    </w:p>
    <w:p>
      <w:pPr>
        <w:pStyle w:val="Normal"/>
        <w:spacing w:lineRule="auto" w:line="240" w:before="0" w:after="200"/>
        <w:ind w:left="8789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Развитие дорожного хозяйства и обеспечение</w:t>
      </w:r>
    </w:p>
    <w:p>
      <w:pPr>
        <w:pStyle w:val="Normal"/>
        <w:spacing w:lineRule="auto" w:line="240" w:before="0" w:after="200"/>
        <w:ind w:left="8789" w:right="-142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безопасности дорожного движения на </w:t>
      </w:r>
    </w:p>
    <w:p>
      <w:pPr>
        <w:pStyle w:val="Normal"/>
        <w:spacing w:lineRule="auto" w:line="240" w:before="0" w:after="200"/>
        <w:ind w:left="8789" w:right="-142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ерритории Тимашевского  городского </w:t>
      </w:r>
    </w:p>
    <w:p>
      <w:pPr>
        <w:pStyle w:val="Normal"/>
        <w:spacing w:lineRule="auto" w:line="240" w:before="0" w:after="200"/>
        <w:ind w:left="8789" w:right="-142" w:hanging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еления  Тимашевского района»</w:t>
      </w:r>
    </w:p>
    <w:p>
      <w:pPr>
        <w:pStyle w:val="Normal"/>
        <w:spacing w:lineRule="auto" w:line="240" w:before="0" w:after="200"/>
        <w:ind w:left="8789" w:right="-142" w:hanging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 2024 – 2026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сновных мероприятий муниципальной программы</w:t>
      </w:r>
      <w:r>
        <w:rPr>
          <w:rFonts w:cs="Times New Roman" w:ascii="Times New Roman" w:hAnsi="Times New Roman"/>
          <w:color w:val="2D2D2D"/>
          <w:sz w:val="28"/>
          <w:szCs w:val="28"/>
          <w:shd w:fill="FFFFFF" w:val="clear"/>
        </w:rPr>
        <w:t xml:space="preserve">  «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тие дорож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хозяйства и обеспечение безопасности дорожного движения на территор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имашевского городского поселения Тимашевского района»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202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4</w:t>
      </w:r>
      <w:r>
        <w:rPr>
          <w:rFonts w:cs="Times New Roman" w:ascii="Times New Roman" w:hAnsi="Times New Roman"/>
          <w:sz w:val="28"/>
          <w:szCs w:val="28"/>
          <w:lang w:eastAsia="ru-RU"/>
        </w:rPr>
        <w:t>-202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6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5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6"/>
        <w:gridCol w:w="1883"/>
        <w:gridCol w:w="1843"/>
        <w:gridCol w:w="1485"/>
        <w:gridCol w:w="1211"/>
        <w:gridCol w:w="1134"/>
        <w:gridCol w:w="1134"/>
        <w:gridCol w:w="3118"/>
        <w:gridCol w:w="2536"/>
      </w:tblGrid>
      <w:tr>
        <w:trPr>
          <w:trHeight w:val="416" w:hRule="atLeast"/>
        </w:trPr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6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всего (тыс.руб.)</w:t>
            </w:r>
          </w:p>
        </w:tc>
        <w:tc>
          <w:tcPr>
            <w:tcW w:w="3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(тыс. руб.)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муниципальной программы</w:t>
            </w:r>
          </w:p>
        </w:tc>
      </w:tr>
      <w:tr>
        <w:trPr>
          <w:trHeight w:val="186" w:hRule="atLeast"/>
        </w:trPr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506" w:hRule="atLeast"/>
        </w:trPr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, капитальный ремонт, ремонт автомобильных дорог местного значения, ремонт тротуаров, включая проектно-изыскательские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373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18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тремонтированных асфальтобетонных автомобильных дорог общего пользования местного значения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 3672 кв.м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- 5839 кв.м;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- 1361 кв.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 отремонтированных тротуаров: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жилищно-коммунального хозяйства администрации Тимашевского городского поселения Тимашевского района (далее - отдел администрации)</w:t>
            </w:r>
          </w:p>
        </w:tc>
      </w:tr>
      <w:tr>
        <w:trPr>
          <w:trHeight w:val="712" w:hRule="atLeast"/>
        </w:trPr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7712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18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66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66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33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 7750,00 кв.м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- 5560,00 кв.м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- 5070,00 кв.м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построенных тротуаров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 5138,48 кв.м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- 0 кв.м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- 5138,48 кв.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ямочного ремонта асфальтобетонных автомобильных дорог общего пользования местного значения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  2338 кв.м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-  2338 кв.м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-  2338 кв.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иобретенных инертных материалов (песчано- гравийная смесь)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 6000 т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- 6000 т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- 6000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 на проектировании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– 2 объекта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1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капитальный ремонт и ремонт автомобильных дорог общего пользования местного значен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63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 отремонтированны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туаров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  5070,00 кв.м.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администр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2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66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66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419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8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дорожного движения на территории Тимашевского городского поселения Тимаш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26,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 дорожной разметки, нанесенной на автомобильных дорогах общего пользования местного значения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 10000 кв.м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- 10000 кв.м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- 10000 кв.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ветофорных объектов, установленных на автомобильных дорогах общего пользования местного значения, в отношении которых выполняются работы по текущему обслуживанию и ремонту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 14 объектов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- 14 объектов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 - 14 объектов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новых дорожных знаков, установленных на автомобильных дорогах общего пользования местного значения: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 60 шт.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- 0 шт.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 - 48 шт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администр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26,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83" w:hRule="atLeast"/>
        </w:trPr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76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емонтированных дорожных знаков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 200 шт.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- 0 шт.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- 68 ш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защитных дорожных ограждений, в отношении которых выполняются работы по техническому обслуживанию, установке, ремонту и демонтажу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 50,6 кв.м.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- 0 кв.м.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- 50,6 кв.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ветофорных объектов обеспеченных электроэнергией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 14 объект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- 14 объект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- 14 объект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ремонтированных светофорных объектов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 2 шт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- 3 шт.</w:t>
            </w:r>
          </w:p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устройства искусственных дорожных неровностей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- 18,99 кв. 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1133" w:hRule="atLeast"/>
        </w:trPr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содержанию автомобильных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893,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37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ой пескосоляной смеси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 150 т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- 150 т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 - 150 т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ой соли технической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 24,72 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олжительность работ специализированной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и с экипажем для выполнения дорожных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 (самосвал (камаз))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 1000 м/часов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- 1000 м/часов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- 1000 м/час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 по хранению инертног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а (ПГС)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 1 шт.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- 1 шт.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- 1 ш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экспертиз на автомобильных дорогах, тротуарах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 1 шт.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- 1 шт.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- 1 шт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иобретенного щебня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 4500 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администр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6" w:hRule="atLeast"/>
        </w:trPr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893,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37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4" w:hRule="atLeast"/>
        </w:trPr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64" w:hRule="atLeast"/>
        </w:trPr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25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рограмме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5893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6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178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25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232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178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0" w:hRule="atLeast"/>
        </w:trPr>
        <w:tc>
          <w:tcPr>
            <w:tcW w:w="25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66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66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25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4" w:hRule="atLeast"/>
        </w:trPr>
        <w:tc>
          <w:tcPr>
            <w:tcW w:w="25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 xml:space="preserve">Начальни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дела жилищн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мунального хозяй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 xml:space="preserve">администрации  Тимашев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 xml:space="preserve">городского поселения </w:t>
      </w:r>
    </w:p>
    <w:p>
      <w:pPr>
        <w:pStyle w:val="Normal"/>
        <w:tabs>
          <w:tab w:val="clear" w:pos="708"/>
          <w:tab w:val="left" w:pos="15026" w:leader="none"/>
        </w:tabs>
        <w:spacing w:lineRule="auto" w:line="240" w:before="0" w:after="0"/>
        <w:ind w:right="-314" w:hanging="0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Тимашевс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.В. Власова</w:t>
      </w:r>
    </w:p>
    <w:p>
      <w:pPr>
        <w:pStyle w:val="Normal"/>
        <w:spacing w:lineRule="auto" w:line="240" w:before="0" w:after="200"/>
        <w:ind w:hanging="142"/>
        <w:contextualSpacing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36" w:gutter="0" w:header="709" w:top="1702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LineNumbering">
    <w:name w:val="Lin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12:44:00Z</dcterms:created>
  <dc:creator>user</dc:creator>
  <dc:description/>
  <cp:keywords/>
  <dc:language>en-US</dc:language>
  <cp:lastModifiedBy>Ирина Власова</cp:lastModifiedBy>
  <cp:lastPrinted>2024-05-15T14:08:00Z</cp:lastPrinted>
  <dcterms:modified xsi:type="dcterms:W3CDTF">2024-10-02T12:59:00Z</dcterms:modified>
  <cp:revision>3</cp:revision>
  <dc:subject/>
  <dc:title/>
</cp:coreProperties>
</file>